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FF4500"/>
          <w:sz w:val="48"/>
          <w:sz w:val="48"/>
          <w:szCs w:val="48"/>
        </w:rPr>
        <w:t xml:space="preserve">มาตรฐาน </w:t>
      </w:r>
      <w:r>
        <w:rPr>
          <w:rFonts w:cs="Tahoma" w:ascii="Tahoma" w:hAnsi="Tahoma"/>
          <w:b/>
          <w:bCs/>
          <w:color w:val="FF4500"/>
          <w:sz w:val="48"/>
          <w:szCs w:val="48"/>
        </w:rPr>
        <w:t xml:space="preserve">ISO 14000 </w:t>
      </w:r>
      <w:r>
        <w:rPr>
          <w:rFonts w:ascii="Tahoma" w:hAnsi="Tahoma" w:cs="Tahoma"/>
          <w:b/>
          <w:b/>
          <w:bCs/>
          <w:color w:val="FF4500"/>
          <w:sz w:val="48"/>
          <w:sz w:val="48"/>
          <w:szCs w:val="48"/>
        </w:rPr>
        <w:t>คืออะไร</w:t>
      </w:r>
      <w:r>
        <w:rPr>
          <w:rFonts w:ascii="Tahoma" w:hAnsi="Tahoma" w:cs="Tahoma"/>
          <w:szCs w:val="24"/>
        </w:rPr>
        <w:drawing>
          <wp:inline distT="0" distB="0" distL="0" distR="0">
            <wp:extent cx="95186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ในยุคที่สังคมโลกกำลังให้ความสำคัญในเรื่องสิ่งแวดล้อม อันเป็นผลสืบเนื่องจากมลพิษต่าง ๆ ไม่ว่าทางอากาศ ทางน้ำ การกำจัดของเสีย ฯลฯ ได้ส่งผลกระทบต่อพลเมืองโลกอย่างมาก ผลกระทบนี้เกิดขึ้นกับทุกประเทศในโลก และเป็นเหตุให้เกิดแรงผลักดันให้ องค์การระหว่างประเทศว่าด้วยการมาตรฐาน หรือ </w:t>
      </w:r>
      <w:r>
        <w:rPr>
          <w:rFonts w:cs="Tahoma" w:ascii="Tahoma" w:hAnsi="Tahoma"/>
          <w:szCs w:val="24"/>
        </w:rPr>
        <w:t xml:space="preserve">ISO (International Organization for Standardization) </w:t>
      </w:r>
      <w:r>
        <w:rPr>
          <w:rFonts w:ascii="Tahoma" w:hAnsi="Tahoma" w:cs="Tahoma"/>
          <w:szCs w:val="24"/>
        </w:rPr>
        <w:t xml:space="preserve">จัดทำอนุกรมมาตรฐานการจัดการสิ่งแวดล้อม 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>“</w:t>
      </w:r>
      <w:r>
        <w:rPr>
          <w:rFonts w:cs="Tahoma" w:ascii="Tahoma" w:hAnsi="Tahoma"/>
          <w:b/>
          <w:bCs/>
          <w:sz w:val="27"/>
          <w:szCs w:val="27"/>
        </w:rPr>
        <w:t>ISO 14000 Series”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ขึ้น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ISO 14000 </w:t>
      </w:r>
      <w:r>
        <w:rPr>
          <w:rFonts w:ascii="Tahoma" w:hAnsi="Tahoma" w:cs="Tahoma"/>
          <w:szCs w:val="24"/>
        </w:rPr>
        <w:t xml:space="preserve">เป็นชุดของมาตรฐานที่ประกอบไปด้วยมาตรฐานหลายเล่ม เริ่มต้นตั้งแต่หมายเลข </w:t>
      </w:r>
      <w:r>
        <w:rPr>
          <w:rFonts w:cs="Tahoma" w:ascii="Tahoma" w:hAnsi="Tahoma"/>
          <w:szCs w:val="24"/>
        </w:rPr>
        <w:t xml:space="preserve">14001 </w:t>
      </w:r>
      <w:r>
        <w:rPr>
          <w:rFonts w:ascii="Tahoma" w:hAnsi="Tahoma" w:cs="Tahoma"/>
          <w:szCs w:val="24"/>
        </w:rPr>
        <w:t xml:space="preserve">จนถึง </w:t>
      </w:r>
      <w:r>
        <w:rPr>
          <w:rFonts w:cs="Tahoma" w:ascii="Tahoma" w:hAnsi="Tahoma"/>
          <w:szCs w:val="24"/>
        </w:rPr>
        <w:t>14100 (</w:t>
      </w:r>
      <w:r>
        <w:rPr>
          <w:rFonts w:ascii="Tahoma" w:hAnsi="Tahoma" w:cs="Tahoma"/>
          <w:szCs w:val="24"/>
        </w:rPr>
        <w:t xml:space="preserve">ปัจจุบัน </w:t>
      </w:r>
      <w:r>
        <w:rPr>
          <w:rFonts w:cs="Tahoma" w:ascii="Tahoma" w:hAnsi="Tahoma"/>
          <w:szCs w:val="24"/>
        </w:rPr>
        <w:t xml:space="preserve">ISO </w:t>
      </w:r>
      <w:r>
        <w:rPr>
          <w:rFonts w:ascii="Tahoma" w:hAnsi="Tahoma" w:cs="Tahoma"/>
          <w:szCs w:val="24"/>
        </w:rPr>
        <w:t xml:space="preserve">กำหนดเลขสำหรับมาตรฐานในอนุกรมนี้ไว้ </w:t>
      </w:r>
      <w:r>
        <w:rPr>
          <w:rFonts w:cs="Tahoma" w:ascii="Tahoma" w:hAnsi="Tahoma"/>
          <w:szCs w:val="24"/>
        </w:rPr>
        <w:t xml:space="preserve">100 </w:t>
      </w:r>
      <w:r>
        <w:rPr>
          <w:rFonts w:ascii="Tahoma" w:hAnsi="Tahoma" w:cs="Tahoma"/>
          <w:szCs w:val="24"/>
        </w:rPr>
        <w:t>หมายเลข</w:t>
      </w:r>
      <w:r>
        <w:rPr>
          <w:rFonts w:cs="Tahoma" w:ascii="Tahoma" w:hAnsi="Tahoma"/>
          <w:szCs w:val="24"/>
        </w:rPr>
        <w:t xml:space="preserve">) </w:t>
      </w:r>
      <w:r>
        <w:rPr>
          <w:rFonts w:ascii="Tahoma" w:hAnsi="Tahoma" w:cs="Tahoma"/>
          <w:szCs w:val="24"/>
        </w:rPr>
        <w:t>โดยแต่ละเล่มเป็นเรื่องของมาตรฐานที่เกี่ยวข้องกับการจัดการสิ่งแวดล้อมทั้งสิ้น</w:t>
      </w:r>
    </w:p>
    <w:p>
      <w:pPr>
        <w:pStyle w:val="Normal"/>
        <w:spacing w:before="280" w:after="280"/>
        <w:rPr/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โครงสร้างของอนุกรมมาตรฐานนี้แบ่งเป็น </w:t>
      </w:r>
      <w:r>
        <w:rPr>
          <w:rFonts w:cs="Tahoma" w:ascii="Tahoma" w:hAnsi="Tahoma"/>
          <w:b/>
          <w:bCs/>
          <w:sz w:val="27"/>
          <w:szCs w:val="27"/>
        </w:rPr>
        <w:t>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Environmental Management Systems (EMS)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Environmental Auditing and Related Environmental Investigations (EA)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Environmental Labeling (EL)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Environmental Performance Evaluation (EPE)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Life Cycle Assessment (LCA)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Tahoma" w:ascii="Tahoma" w:hAnsi="Tahoma"/>
          <w:szCs w:val="24"/>
        </w:rPr>
        <w:t xml:space="preserve">Terms and Definitions (T&amp;D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สำหรับมาตรฐานที่สามารถยื่นขอรับการรับรองได้ก็คือ </w:t>
      </w:r>
      <w:r>
        <w:rPr>
          <w:rFonts w:cs="Tahoma" w:ascii="Tahoma" w:hAnsi="Tahoma"/>
          <w:szCs w:val="24"/>
        </w:rPr>
        <w:t xml:space="preserve">ISO 14001 Environmental Management Systems - Specification with Guidance for Use </w:t>
      </w:r>
      <w:r>
        <w:rPr>
          <w:rFonts w:ascii="Tahoma" w:hAnsi="Tahoma" w:cs="Tahoma"/>
          <w:szCs w:val="24"/>
        </w:rPr>
        <w:t>หรือที่เรียกและเข้าใจกันว่า เป็นมาตรฐานระบบการจัดการสิ่งแวดล้อม นั่นเอง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 xml:space="preserve">สาระสำคัญในมาตรฐาน </w:t>
      </w:r>
      <w:r>
        <w:rPr>
          <w:rFonts w:cs="Tahoma" w:ascii="Tahoma" w:hAnsi="Tahoma"/>
          <w:b/>
          <w:bCs/>
          <w:color w:val="CD2990"/>
          <w:sz w:val="36"/>
          <w:szCs w:val="36"/>
        </w:rPr>
        <w:t xml:space="preserve">EMS </w:t>
      </w: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 xml:space="preserve">มีดังนี้ 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bCs/>
          <w:sz w:val="27"/>
          <w:szCs w:val="27"/>
        </w:rPr>
        <w:t xml:space="preserve">1. 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นโยบายสิ่งแวดล้อม </w:t>
      </w:r>
      <w:r>
        <w:rPr>
          <w:rFonts w:cs="Tahoma" w:ascii="Tahoma" w:hAnsi="Tahoma"/>
          <w:b/>
          <w:bCs/>
          <w:sz w:val="27"/>
          <w:szCs w:val="27"/>
        </w:rPr>
        <w:t>(environmental policy)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การจัดการสิ่งแวดล้อมเริ่มด้วยผู้บริหารสูงสุดขององค์กร ต้องมีความมุ่งมั่นที่จะดำเนินการอย่างจริงจัง และกำหนดนโยบายสิ่งแวดล้อมขององค์กรขึ้น เพื่อเป็นแนวทางสำหรับการดำเนินงานของพนักงานในองค์กร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bCs/>
          <w:sz w:val="27"/>
          <w:szCs w:val="27"/>
        </w:rPr>
        <w:t xml:space="preserve">2. 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การวางแผน </w:t>
      </w:r>
      <w:r>
        <w:rPr>
          <w:rFonts w:cs="Tahoma" w:ascii="Tahoma" w:hAnsi="Tahoma"/>
          <w:b/>
          <w:bCs/>
          <w:sz w:val="27"/>
          <w:szCs w:val="27"/>
        </w:rPr>
        <w:t>(planning)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เพื่อให้บรรลุนโยบายสิ่งแวดล้อม องค์กรจึงต้องมีการวางแผนในการดำเนินงาน โดยอย่างน้อยต้องครอบคลุมถึงองค์ประกอบต่าง ๆ ดังนี้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แจกแจงรายละเอียดของกิจกรรมต่าง ๆ ในองค์กรที่มีผลกระทบต่อสิ่งแวดล้อม รวมถึงกิจกรรมที่มีผลกระทบต่อสิ่งแวดล้อมอย่างมาก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แจกแจงข้อกำหนดทางกฎหมาย และข้อกำหนดอื่น ๆ ที่องค์กรเกี่ยวข้อง และต้องปฏิบัติ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จัดทำวัตถุประสงค์และเป้าหมายในการจัดการกิจกรรมต่าง ๆ ที่มีผลกระทบต่อสิ่งแวดล้อม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จัดทำโครงการการจัดการสิ่งแวดล้อม เพื่อให้บรรลุวัตถุประสงค์ข้างต้น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7"/>
          <w:szCs w:val="27"/>
        </w:rPr>
        <w:t xml:space="preserve">3. 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การดำเนินการ </w:t>
      </w:r>
      <w:r>
        <w:rPr>
          <w:rFonts w:cs="Tahoma" w:ascii="Tahoma" w:hAnsi="Tahoma"/>
          <w:b/>
          <w:bCs/>
          <w:sz w:val="27"/>
          <w:szCs w:val="27"/>
        </w:rPr>
        <w:t>(implementation)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เพื่อให้การดำเนินการด้านการจัดการสิ่งแวดล้อมเป็นไปตามแผนที่วางไว้ อย่างน้อยองค์กร ต้องดำเนินการให้ครอบคลุมถึงองค์ประกอบต่าง ๆ ดังนี้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กำหนดโครงสร้าง และอำนาจหน้าที่ความรับผิดชอบในการจัดการสิ่งแวดล้อม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เผยแพร่ให้พนักงานในองค์กร ทราบถึงความสำคัญในการจัดการสิ่งแวดล้อม รวมทั้งจัดการฝึกอบรมตามความเหมาะสม เพื่อให้พนักงานที่เกี่ยวข้องกับการจัดการสิ่งแวดล้อม มีความรู้ และความชำนาญในการดำเนินงาน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จัดทำและควบคุมเอกสารที่เกี่ยวข้องกับการจัดการสิ่งแวดล้อม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ควบคุมการดำเนินงานต่างๆ ให้บรรลุตามวัตถุประสงค์และเป้าหมายที่กำหนดไว้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จัดทำแผนดำเนินการหากมีอุบัติเหตุต่าง ๆ เกิดขึ้น รวมทั้งมีการซักซ้อมการดำเนินการอย่างเหมาะสม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7"/>
          <w:szCs w:val="27"/>
        </w:rPr>
        <w:t xml:space="preserve">4. 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การตรวจสอบและการแก้ไข </w:t>
      </w:r>
      <w:r>
        <w:rPr>
          <w:rFonts w:cs="Tahoma" w:ascii="Tahoma" w:hAnsi="Tahoma"/>
          <w:b/>
          <w:bCs/>
          <w:sz w:val="27"/>
          <w:szCs w:val="27"/>
        </w:rPr>
        <w:t>(checking &amp; corrective action)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เพื่อให้การจัดการสิ่งแวดล้อมได้รับการตรวจสอบและแก้ไข อย่างน้อยการดำเนินการขององค์กร ต้องครอบคลุมถึงองค์ประกอบต่าง ๆ ดังนี้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ติดตามและวัดผลการดำเนินการโดยเปรียบเทียบกับแผนที่วางไว้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แจกแจงสิ่งต่าง ๆ ที่ไม่เป็นไปตามแผนการจัดการสิ่งแวดล้อม รวมทั้งดำเนินการแก้ไข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จัดทำบันทึกต่าง ๆ ที่เกี่ยวข้องกับการจัดการสิ่งแวดล้อม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ตรวจประเมินระบบการจัดการสิ่งแวดล้อมเป็นระยะ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7"/>
          <w:szCs w:val="27"/>
        </w:rPr>
        <w:t xml:space="preserve">5. 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การทบทวนและการพัฒนา </w:t>
      </w:r>
      <w:r>
        <w:rPr>
          <w:rFonts w:cs="Tahoma" w:ascii="Tahoma" w:hAnsi="Tahoma"/>
          <w:b/>
          <w:bCs/>
          <w:sz w:val="27"/>
          <w:szCs w:val="27"/>
        </w:rPr>
        <w:t>(management review)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ผู้บริหารองค์กรต้องทบทวนระบบการจัดการสิ่งแวดล้อม ในระยะเวลาที่เหมาะสม เพื่อให้การจัดการสิ่งแวดล้อม มีการพัฒนาอย่างสม่ำเสมอ 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 xml:space="preserve">ประโยชน์ของ </w:t>
      </w:r>
      <w:r>
        <w:rPr>
          <w:rFonts w:cs="Tahoma" w:ascii="Tahoma" w:hAnsi="Tahoma"/>
          <w:b/>
          <w:bCs/>
          <w:color w:val="CD2990"/>
          <w:sz w:val="36"/>
          <w:szCs w:val="36"/>
        </w:rPr>
        <w:t>EM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บริหารงานด้านสิ่งแวดล้อมได้อย่างเป็นระบบ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เกิดสภาพแวดล้อมการทำงานที่ดี รวมทั้งมีการป้องกันในกรณีที่มีอุบัติเหตุเกิดขึ้น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เกิดภาพลักษณ์ที่ดีต่อองค์กร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ลดภาระค่าใช้จ่าย เนื่องจากมีการจัดการสิ่งแวดล้อมที่เหมาะสม เช่น การจัดการทรัพยากร การจัดการของเสีย </w:t>
      </w:r>
      <w:r>
        <w:rPr>
          <w:rFonts w:cs="Tahoma" w:ascii="Tahoma" w:hAnsi="Tahoma"/>
          <w:szCs w:val="24"/>
        </w:rPr>
        <w:t xml:space="preserve">(waste management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เพิ่มขีดความสามารถในการแข่งขันด้านการตลาด 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1"/>
        <w:gridCol w:w="1575"/>
      </w:tblGrid>
      <w:tr>
        <w:trPr/>
        <w:tc>
          <w:tcPr>
            <w:tcW w:w="68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4500"/>
                <w:sz w:val="48"/>
                <w:sz w:val="48"/>
                <w:szCs w:val="48"/>
              </w:rPr>
              <w:t xml:space="preserve">มาตรฐาน </w:t>
            </w:r>
            <w:r>
              <w:rPr>
                <w:rFonts w:cs="Tahoma" w:ascii="Tahoma" w:hAnsi="Tahoma"/>
                <w:b/>
                <w:bCs/>
                <w:color w:val="FF4500"/>
                <w:sz w:val="48"/>
                <w:szCs w:val="48"/>
              </w:rPr>
              <w:t xml:space="preserve">ISO 14000 </w:t>
            </w:r>
            <w:r>
              <w:rPr>
                <w:rFonts w:ascii="Tahoma" w:hAnsi="Tahoma" w:cs="Tahoma"/>
                <w:b/>
                <w:b/>
                <w:bCs/>
                <w:color w:val="FF4500"/>
                <w:sz w:val="48"/>
                <w:sz w:val="48"/>
                <w:szCs w:val="48"/>
              </w:rPr>
              <w:t>ใครควรทำ ทำแล้วได้อะไ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952500" cy="876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1141095" cy="1171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b/>
          <w:b/>
          <w:bCs/>
          <w:color w:val="6A5ACD"/>
          <w:sz w:val="52"/>
          <w:sz w:val="52"/>
          <w:szCs w:val="52"/>
        </w:rPr>
        <w:t xml:space="preserve">มาตรฐาน </w:t>
      </w:r>
      <w:r>
        <w:rPr>
          <w:rFonts w:cs="Tahoma" w:ascii="Tahoma" w:hAnsi="Tahoma"/>
          <w:b/>
          <w:bCs/>
          <w:color w:val="6A5ACD"/>
          <w:sz w:val="52"/>
          <w:szCs w:val="52"/>
        </w:rPr>
        <w:t>ISO 14000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ปัจจุบันเรื่องราวสิ่งแวดล้อมมิได้ถูกจำกัดเฉพาะประเทศใดประเทศหนึ่ง และมิได้จำกัดพื้นที่ ส่วนใดส่วนหนึ่งของโลก ผลกระทบจากสิ่งแวดล้อมได้แผ่ขยายไปทั่วโลก จนกลายเป็นปัญหาระดับโลก ในทุกวันนี้</w:t>
      </w:r>
    </w:p>
    <w:p>
      <w:pPr>
        <w:pStyle w:val="Normal"/>
        <w:spacing w:before="280" w:after="280"/>
        <w:rPr/>
      </w:pPr>
      <w:r>
        <w:rPr>
          <w:rFonts w:ascii="Tahoma" w:hAnsi="Tahoma" w:cs="Tahoma"/>
          <w:szCs w:val="24"/>
        </w:rPr>
        <w:t xml:space="preserve">การรักษาสภาพแวดล้อมนับวันจะซับซ้อนมากขึ้น จนกลายเป็นแรงกดดันต่อองค์กรธุรกิจเป็นอย่างมาก ดังนั้นองค์การระหว่างประเทศว่าด้วยการมาตรฐาน หรือ </w:t>
      </w:r>
      <w:r>
        <w:rPr>
          <w:rFonts w:cs="Tahoma" w:ascii="Tahoma" w:hAnsi="Tahoma"/>
          <w:szCs w:val="24"/>
        </w:rPr>
        <w:t xml:space="preserve">ISO (International Organization for Standardization) </w:t>
      </w:r>
      <w:r>
        <w:rPr>
          <w:rFonts w:ascii="Tahoma" w:hAnsi="Tahoma" w:cs="Tahoma"/>
          <w:szCs w:val="24"/>
        </w:rPr>
        <w:t xml:space="preserve">จึงได้กำหนดกฎเกณฑ์สำหรับอนุกรมมาตรฐานด้านสิ่งแวดล้อมขึ้น ได้แก่ ระบบการจัดการสิ่งแวดล้อม การตรวจประเมินการจัดการสิ่งแวดล้อม การประเมินความสามารถในการจัดการสิ่งแวดล้อม การแสดงฉลากรับรองผลิตภัณฑ์ และการประเมินผลกระทบต่อสิ่งแวดล้อมในวงจรของผลิตภัณฑ์ ซึ่งทั้งหมดก็คือ อนุกรมมาตรฐาน </w:t>
      </w:r>
      <w:r>
        <w:rPr>
          <w:rFonts w:cs="Tahoma" w:ascii="Tahoma" w:hAnsi="Tahoma"/>
          <w:szCs w:val="24"/>
        </w:rPr>
        <w:t>ISO 14000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ใครควรทำ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ทุกองค์กร ไม่ว่าจะเป็นผู้ผลิตหรือผู้ให้บริการ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เพราะในแต่ละองค์กรมีกิจกรรมที่มีผลกระทบต่อสิ่งแวดล้อมทั้งสิ้น สำหรับองค์กรที่เป็นผู้ผลิต นอกจากจะได้สินค้าหรือผลิตภัณฑ์แล้ว ในระหว่างกระบวนการผลิต อาจจะมีผลที่ไม่พึงประสงค์อื่น ๆ ตามมา เช่น เสียง ฝุ่น ของเสีย สารปนเปื้อน ถ้าเป็นองค์กรที่เป็นผู้ให้บริการ ก็จะอยู่ในรูปของการใช้ทรัพยากรต่าง ๆ อย่างไม่คุ้มค่าและไม่มีประสิทธิภาพ ซึ่งล้วนเป็นผลกระทบต่อสิ่งแวดล้อม หากมีการจัดการที่เหมาะสม ก็จะสามารถควบคุม และลดผลกระทบเหล่านั้นได้อย่างดี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ถึงแม้ว่าแต่ละประเทศทั่วโลก จะมีข้อบังคับและกฎระเบียบเกี่ยวกับสิ่งแวดล้อมแล้วก็ตาม องค์กรต่าง ๆ สามารถนำอนุกรมมาตรฐาน </w:t>
      </w:r>
      <w:r>
        <w:rPr>
          <w:rFonts w:cs="Tahoma" w:ascii="Tahoma" w:hAnsi="Tahoma"/>
          <w:szCs w:val="24"/>
        </w:rPr>
        <w:t xml:space="preserve">ISO 14000 </w:t>
      </w:r>
      <w:r>
        <w:rPr>
          <w:rFonts w:ascii="Tahoma" w:hAnsi="Tahoma" w:cs="Tahoma"/>
          <w:szCs w:val="24"/>
        </w:rPr>
        <w:t>ไปประยุกต์ใช้กับระบบของตนเอง ได้อย่างมีประสิทธิภาพ ด้วย</w:t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>ความสมัครใจ</w:t>
      </w:r>
      <w:r>
        <w:rPr>
          <w:rFonts w:ascii="Tahoma" w:hAnsi="Tahoma" w:cs="Tahoma"/>
          <w:szCs w:val="24"/>
        </w:rPr>
        <w:t xml:space="preserve"> ซึ่งประโยชน์ที่ได้จากการนำไปปฎิบัติ ก็เป็นขององค์กรและสังคมโดยส่วนรวม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ทำแล้วได้อะไร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>ช่วยลดต้นทุนในระยะยาว</w:t>
      </w:r>
      <w:r>
        <w:rPr>
          <w:rFonts w:ascii="Tahoma" w:hAnsi="Tahoma" w:cs="Tahoma"/>
          <w:szCs w:val="24"/>
        </w:rPr>
        <w:t xml:space="preserve"> เนื่องจากมีการพิจารณาถึงการใช้ทรัพยากรอย่างคุ้มค่า ทำให้มีผลกระทบต่อสิ่งแวดล้อมน้อยที่สุด เป็นผลให้ต้นทุนต่ำลง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เพิ่มโอกาสในด้านการค้า </w:t>
      </w:r>
      <w:r>
        <w:rPr>
          <w:rFonts w:ascii="Tahoma" w:hAnsi="Tahoma" w:cs="Tahoma"/>
          <w:szCs w:val="24"/>
        </w:rPr>
        <w:t>ทำให้การเจรจาทางด้านการค้าสะดวกยิ่งขึ้น เป็นผลให้สามารถรักษาส่วนแบ่งทางการตลาด และเพิ่มโอกาสในการขยายตลาดในอนาคตอีกด้วย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สร้างภาพพจน์ที่ดีให้กับองค์กร </w:t>
      </w:r>
      <w:r>
        <w:rPr>
          <w:rFonts w:ascii="Tahoma" w:hAnsi="Tahoma" w:cs="Tahoma"/>
          <w:szCs w:val="24"/>
        </w:rPr>
        <w:t>เนื่องจากได้มีส่วนร่วมในการสร้างสรรค์จรรโลงสภาพแวดล้อม ให้แก่สังคมส่วนรวม เป็นผลให้ภาพพจน์ขององค์กรเป็นที่ยอมรับของสังคม</w:t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ได้รับเครื่องหมายรับรองระบบการจัดการสิ่งแวดล้อม </w:t>
      </w:r>
      <w:r>
        <w:rPr>
          <w:rFonts w:ascii="Tahoma" w:hAnsi="Tahoma" w:cs="Tahoma"/>
          <w:szCs w:val="24"/>
        </w:rPr>
        <w:t xml:space="preserve">องค์กรที่นำมาตรฐาน </w:t>
      </w:r>
      <w:r>
        <w:rPr>
          <w:rFonts w:cs="Tahoma" w:ascii="Tahoma" w:hAnsi="Tahoma"/>
          <w:szCs w:val="24"/>
        </w:rPr>
        <w:t xml:space="preserve">ISO 14000 </w:t>
      </w:r>
      <w:r>
        <w:rPr>
          <w:rFonts w:ascii="Tahoma" w:hAnsi="Tahoma" w:cs="Tahoma"/>
          <w:szCs w:val="24"/>
        </w:rPr>
        <w:t>ไปปฏิบัติ สามารถขอให้ หน่วยงานรับรองให้การรับรองระบบการจัดการสิ่งแวดล้อม ซึ่งจะทำให้ องค์กรสามารถนำไปใช้ ในการโฆษณาและประชาสัมพันธ์ เพื่อส่งเสริมและสนับสนุน ภาพลักษณ์ขององค์กรให้ดีขึ้น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1272540" cy="1286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br/>
        <w:br/>
      </w: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ถ้าจะทำ ทำอย่างไร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>กำหนดนโยบายสิ่งแวดล้อม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เริ่มแรกผู้บริหารระดับสูงขององค์กรต้องกำหนดนโยบายสิ่งแวดล้อมให้เหมาะสมกับสภาพ ขนาด และผลกระทบต่อสิ่งแวดล้อม ที่เกิดจากกิจกรรมต่าง ๆ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>วางแผน</w:t>
      </w:r>
      <w:r>
        <w:rPr>
          <w:rFonts w:cs="Tahoma" w:ascii="Tahoma" w:hAnsi="Tahoma"/>
          <w:szCs w:val="24"/>
        </w:rPr>
        <w:br/>
        <w:t xml:space="preserve">2.1 </w:t>
      </w:r>
      <w:r>
        <w:rPr>
          <w:rFonts w:ascii="Tahoma" w:hAnsi="Tahoma" w:cs="Tahoma"/>
          <w:szCs w:val="24"/>
        </w:rPr>
        <w:t>ระบุลักษณะปัญหาสิ่งแวดล้อม</w:t>
      </w:r>
      <w:r>
        <w:rPr>
          <w:rFonts w:cs="Tahoma" w:ascii="Tahoma" w:hAnsi="Tahoma"/>
          <w:szCs w:val="24"/>
        </w:rPr>
        <w:br/>
        <w:t xml:space="preserve">2.2 </w:t>
      </w:r>
      <w:r>
        <w:rPr>
          <w:rFonts w:ascii="Tahoma" w:hAnsi="Tahoma" w:cs="Tahoma"/>
          <w:szCs w:val="24"/>
        </w:rPr>
        <w:t>พิจารณาข้อกำหนดในกฎหมายและระเบียบอื่น ๆ ที่เกี่ยวข้อง</w:t>
      </w:r>
      <w:r>
        <w:rPr>
          <w:rFonts w:cs="Tahoma" w:ascii="Tahoma" w:hAnsi="Tahoma"/>
          <w:szCs w:val="24"/>
        </w:rPr>
        <w:br/>
        <w:t xml:space="preserve">2.3 </w:t>
      </w:r>
      <w:r>
        <w:rPr>
          <w:rFonts w:ascii="Tahoma" w:hAnsi="Tahoma" w:cs="Tahoma"/>
          <w:szCs w:val="24"/>
        </w:rPr>
        <w:t>กำหนดวัตถุประสงค์และเป้าหมายด้านสิ่งแวดล้อมให้สอดคล้องกับนโยบาย</w:t>
      </w:r>
      <w:r>
        <w:rPr>
          <w:rFonts w:cs="Tahoma" w:ascii="Tahoma" w:hAnsi="Tahoma"/>
          <w:szCs w:val="24"/>
        </w:rPr>
        <w:br/>
        <w:t xml:space="preserve">2.4 </w:t>
      </w:r>
      <w:r>
        <w:rPr>
          <w:rFonts w:ascii="Tahoma" w:hAnsi="Tahoma" w:cs="Tahoma"/>
          <w:szCs w:val="24"/>
        </w:rPr>
        <w:t xml:space="preserve">จัดทำโครงการจัดการสิ่งแวดล้อม เพื่อให้บรรลุวัตถุประสงค์และเป้าหมาย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>นำนโยบายไปปฏิบัติและดำเนินการ</w:t>
      </w:r>
      <w:r>
        <w:rPr>
          <w:rFonts w:cs="Tahoma" w:ascii="Tahoma" w:hAnsi="Tahoma"/>
          <w:szCs w:val="24"/>
        </w:rPr>
        <w:br/>
        <w:t xml:space="preserve">3.1 </w:t>
      </w:r>
      <w:r>
        <w:rPr>
          <w:rFonts w:ascii="Tahoma" w:hAnsi="Tahoma" w:cs="Tahoma"/>
          <w:szCs w:val="24"/>
        </w:rPr>
        <w:t>จัดโครงสร้างขององค์กรและกำหนดหน้าที่ความรับผิดชอบ เพื่อให้การจัดการสิ่งแวดล้อม สามารถดำเนินการได้อย่างมีประสิทธิผล</w:t>
      </w:r>
      <w:r>
        <w:rPr>
          <w:rFonts w:cs="Tahoma" w:ascii="Tahoma" w:hAnsi="Tahoma"/>
          <w:szCs w:val="24"/>
        </w:rPr>
        <w:br/>
        <w:t xml:space="preserve">3.2 </w:t>
      </w:r>
      <w:r>
        <w:rPr>
          <w:rFonts w:ascii="Tahoma" w:hAnsi="Tahoma" w:cs="Tahoma"/>
          <w:szCs w:val="24"/>
        </w:rPr>
        <w:t>จัดฝึกอบรม สร้างจิตสำนึก และให้ความรู้ด้านสิ่งแวดล้อมแก่บุคลากรที่ปฏิบัติงาน ในลักษณะที่อาจก่อให้เกิดผลกระทบสำคัญต่อสิ่งแวดล้อม</w:t>
      </w:r>
      <w:r>
        <w:rPr>
          <w:rFonts w:cs="Tahoma" w:ascii="Tahoma" w:hAnsi="Tahoma"/>
          <w:szCs w:val="24"/>
        </w:rPr>
        <w:br/>
        <w:t xml:space="preserve">3.3 </w:t>
      </w:r>
      <w:r>
        <w:rPr>
          <w:rFonts w:ascii="Tahoma" w:hAnsi="Tahoma" w:cs="Tahoma"/>
          <w:szCs w:val="24"/>
        </w:rPr>
        <w:t>กำหนดลักษณะและขั้นตอนการติดต่อสื่อสารทั้งภายในและภายนอกองค์กร</w:t>
      </w:r>
      <w:r>
        <w:rPr>
          <w:rFonts w:cs="Tahoma" w:ascii="Tahoma" w:hAnsi="Tahoma"/>
          <w:szCs w:val="24"/>
        </w:rPr>
        <w:br/>
        <w:t xml:space="preserve">3.4 </w:t>
      </w:r>
      <w:r>
        <w:rPr>
          <w:rFonts w:ascii="Tahoma" w:hAnsi="Tahoma" w:cs="Tahoma"/>
          <w:szCs w:val="24"/>
        </w:rPr>
        <w:t xml:space="preserve">จัดทำและควบคุมระบบเอกสารด้านการจัดการสิ่งแวดล้อม </w:t>
      </w:r>
      <w:r>
        <w:rPr>
          <w:rFonts w:cs="Tahoma" w:ascii="Tahoma" w:hAnsi="Tahoma"/>
          <w:szCs w:val="24"/>
        </w:rPr>
        <w:br/>
        <w:t xml:space="preserve">3.5 </w:t>
      </w:r>
      <w:r>
        <w:rPr>
          <w:rFonts w:ascii="Tahoma" w:hAnsi="Tahoma" w:cs="Tahoma"/>
          <w:szCs w:val="24"/>
        </w:rPr>
        <w:t>ควบคุมการดำเนินงานในกิจกรรม ซึ่งเกี่ยวข้องกับลักษณะปัญหาสิ่งแวดล้อม เพื่อให้บรรลุนโยบาย วัตถุประสงค์ และเป้าหมายที่กำหนด</w:t>
      </w:r>
      <w:r>
        <w:rPr>
          <w:rFonts w:cs="Tahoma" w:ascii="Tahoma" w:hAnsi="Tahoma"/>
          <w:szCs w:val="24"/>
        </w:rPr>
        <w:br/>
        <w:t xml:space="preserve">3.6 </w:t>
      </w:r>
      <w:r>
        <w:rPr>
          <w:rFonts w:ascii="Tahoma" w:hAnsi="Tahoma" w:cs="Tahoma"/>
          <w:szCs w:val="24"/>
        </w:rPr>
        <w:t xml:space="preserve">เตรียมพร้อมเพื่อรับสถานการณ์ หากเกิดเหตุฉุกเฉิน รวมถึงการป้องกันและบรรเทา ผลกระทบด้านสิ่งแวดล้อม ที่เกี่ยวเนื่องกับสถานการณ์ดังกล่าว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ascii="Tahoma" w:hAnsi="Tahoma" w:cs="Tahoma"/>
          <w:b/>
          <w:b/>
          <w:bCs/>
          <w:sz w:val="27"/>
          <w:sz w:val="27"/>
          <w:szCs w:val="27"/>
        </w:rPr>
        <w:t>ตรวจสอบและแก้ไข</w:t>
      </w:r>
      <w:r>
        <w:rPr>
          <w:rFonts w:cs="Tahoma" w:ascii="Tahoma" w:hAnsi="Tahoma"/>
          <w:szCs w:val="24"/>
        </w:rPr>
        <w:br/>
        <w:t xml:space="preserve">4.1 </w:t>
      </w:r>
      <w:r>
        <w:rPr>
          <w:rFonts w:ascii="Tahoma" w:hAnsi="Tahoma" w:cs="Tahoma"/>
          <w:szCs w:val="24"/>
        </w:rPr>
        <w:t>เฝ้าติดตามและวัดผลในกิจกรรมซึ่งก่อให้เกิดผลกระทบต่อสิ่งแวดล้อม</w:t>
      </w:r>
      <w:r>
        <w:rPr>
          <w:rFonts w:cs="Tahoma" w:ascii="Tahoma" w:hAnsi="Tahoma"/>
          <w:szCs w:val="24"/>
        </w:rPr>
        <w:br/>
        <w:t xml:space="preserve">4.2 </w:t>
      </w:r>
      <w:r>
        <w:rPr>
          <w:rFonts w:ascii="Tahoma" w:hAnsi="Tahoma" w:cs="Tahoma"/>
          <w:szCs w:val="24"/>
        </w:rPr>
        <w:t>ดำเนินการแก้ไขและป้องกันในสิ่งที่ไม่เป็นไปตามข้อกำหนด</w:t>
      </w:r>
      <w:r>
        <w:rPr>
          <w:rFonts w:cs="Tahoma" w:ascii="Tahoma" w:hAnsi="Tahoma"/>
          <w:szCs w:val="24"/>
        </w:rPr>
        <w:br/>
        <w:t xml:space="preserve">4.3 </w:t>
      </w:r>
      <w:r>
        <w:rPr>
          <w:rFonts w:ascii="Tahoma" w:hAnsi="Tahoma" w:cs="Tahoma"/>
          <w:szCs w:val="24"/>
        </w:rPr>
        <w:t xml:space="preserve">ตรวจติดตามประสิทธิผลของการแก้ไขและการป้องกัน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ascii="Tahoma" w:hAnsi="Tahoma" w:cs="Tahoma"/>
          <w:b/>
          <w:b/>
          <w:bCs/>
          <w:sz w:val="27"/>
          <w:sz w:val="27"/>
          <w:szCs w:val="24"/>
        </w:rPr>
        <w:t xml:space="preserve">ทบทวนระบบการจัดการสิ่งแวดล้อม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โดยผู้บริหารระดับสูงขององค์กร เป็นระยะ ๆ เพื่อให้แน่ใจว่าระบบที่ได้จัดทำขึ้น มีความเหมาะสม เพียงพอ และได้นำไปใช้อย่างมีประสิทธิภาพ</w:t>
      </w:r>
      <w:r>
        <w:rPr/>
        <w:t xml:space="preserve"> </w:t>
      </w:r>
    </w:p>
    <w:tbl>
      <w:tblPr>
        <w:tblW w:w="66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1575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4500"/>
                <w:sz w:val="48"/>
                <w:sz w:val="48"/>
                <w:szCs w:val="48"/>
              </w:rPr>
              <w:t>ขั้นตอนการรับรองระบบ</w:t>
            </w:r>
            <w:r>
              <w:rPr>
                <w:rFonts w:cs="Tahoma" w:ascii="Tahoma" w:hAnsi="Tahoma"/>
                <w:b/>
                <w:bCs/>
                <w:color w:val="FF4500"/>
                <w:sz w:val="48"/>
                <w:szCs w:val="48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4500"/>
                <w:sz w:val="48"/>
                <w:sz w:val="48"/>
                <w:szCs w:val="48"/>
              </w:rPr>
              <w:t>การจัดการสิ่งแวดล้อม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952500" cy="876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5162550" cy="2343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Cs w:val="24"/>
        </w:rPr>
        <w:drawing>
          <wp:inline distT="0" distB="0" distL="0" distR="0">
            <wp:extent cx="5153025" cy="1762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5"/>
        <w:gridCol w:w="1575"/>
      </w:tblGrid>
      <w:tr>
        <w:trPr/>
        <w:tc>
          <w:tcPr>
            <w:tcW w:w="54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FF4500"/>
                <w:sz w:val="36"/>
                <w:sz w:val="36"/>
                <w:szCs w:val="36"/>
              </w:rPr>
              <w:t>การเตรียมตัวเพื่อขอรับการรับรอง</w:t>
            </w:r>
            <w:r>
              <w:rPr>
                <w:rFonts w:cs="Tahoma" w:ascii="Tahoma" w:hAnsi="Tahoma"/>
                <w:b/>
                <w:bCs/>
                <w:color w:val="FF4500"/>
                <w:sz w:val="36"/>
                <w:szCs w:val="36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4500"/>
                <w:sz w:val="36"/>
                <w:sz w:val="36"/>
                <w:szCs w:val="36"/>
              </w:rPr>
              <w:t>ระบบการจัดการสิ่งแวดล้อม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952500" cy="8763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7"/>
        <w:gridCol w:w="7059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800735" cy="8007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อนุกรมมาตรฐาน </w:t>
            </w:r>
            <w:r>
              <w:rPr>
                <w:rFonts w:cs="Tahoma" w:ascii="Tahoma" w:hAnsi="Tahoma"/>
                <w:szCs w:val="24"/>
              </w:rPr>
              <w:t xml:space="preserve">ISO 14000 </w:t>
            </w:r>
            <w:r>
              <w:rPr>
                <w:rFonts w:ascii="Tahoma" w:hAnsi="Tahoma" w:cs="Tahoma"/>
                <w:szCs w:val="24"/>
              </w:rPr>
              <w:t xml:space="preserve">เป็นมาตรฐานระบบ การจัดการสิ่งแวดล้อม ที่ครอบคลุมตั้งแต่กิจกรรมการออกแบบ การผลิต การส่งมอบ และการบริการ มุ่งเน้นให้องค์กร มีการพัฒนาปรับปรุงสิ่งแวดล้อมอย่างต่อเนื่อง อนุกรมมาตรฐาน </w:t>
            </w:r>
            <w:r>
              <w:rPr>
                <w:rFonts w:cs="Tahoma" w:ascii="Tahoma" w:hAnsi="Tahoma"/>
                <w:szCs w:val="24"/>
              </w:rPr>
              <w:t xml:space="preserve">ISO 14000 </w:t>
            </w:r>
            <w:r>
              <w:rPr>
                <w:rFonts w:ascii="Tahoma" w:hAnsi="Tahoma" w:cs="Tahoma"/>
                <w:szCs w:val="24"/>
              </w:rPr>
              <w:t xml:space="preserve">ประกอบด้วยหลายมาตรฐาน แต่ที่ใช้เป็นแนวทาง ขอรับการรับรองระบบการจัดการสิ่งแวดล้อม คือ </w:t>
            </w: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</w:rPr>
              <w:t xml:space="preserve">มาตรฐาน </w:t>
            </w:r>
            <w:r>
              <w:rPr>
                <w:rFonts w:cs="Tahoma" w:ascii="Tahoma" w:hAnsi="Tahoma"/>
                <w:b/>
                <w:bCs/>
                <w:sz w:val="27"/>
                <w:szCs w:val="27"/>
              </w:rPr>
              <w:t>ISO 14001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b/>
          <w:b/>
          <w:bCs/>
          <w:color w:val="CD0000"/>
          <w:sz w:val="32"/>
          <w:sz w:val="32"/>
          <w:szCs w:val="32"/>
        </w:rPr>
        <w:t xml:space="preserve">ในการขอรับการรับรองระบบการจัดการสิ่งแวดล้อม องค์กรจะต้องจัดทำระบบตามข้อกำหนดใน มาตรฐาน </w:t>
      </w:r>
      <w:r>
        <w:rPr>
          <w:rFonts w:cs="Tahoma" w:ascii="Tahoma" w:hAnsi="Tahoma"/>
          <w:b/>
          <w:bCs/>
          <w:color w:val="CD0000"/>
          <w:sz w:val="32"/>
          <w:szCs w:val="32"/>
        </w:rPr>
        <w:t xml:space="preserve">ISO 14001 </w:t>
      </w:r>
      <w:r>
        <w:rPr>
          <w:rFonts w:ascii="Tahoma" w:hAnsi="Tahoma" w:cs="Tahoma"/>
          <w:b/>
          <w:b/>
          <w:bCs/>
          <w:color w:val="CD0000"/>
          <w:sz w:val="32"/>
          <w:sz w:val="32"/>
          <w:szCs w:val="32"/>
        </w:rPr>
        <w:t>ซึ่งมีขั้นตอนหลักดังต่อไปนี้</w:t>
      </w:r>
      <w:r>
        <w:rPr>
          <w:rFonts w:cs="Tahoma" w:ascii="Tahoma" w:hAnsi="Tahoma"/>
          <w:b/>
          <w:bCs/>
          <w:color w:val="CD0000"/>
          <w:sz w:val="32"/>
          <w:szCs w:val="32"/>
        </w:rPr>
        <w:t>:</w:t>
      </w:r>
      <w:r>
        <w:rPr>
          <w:rFonts w:cs="Tahoma" w:ascii="Tahoma" w:hAnsi="Tahoma"/>
          <w:color w:val="CD0000"/>
          <w:szCs w:val="24"/>
        </w:rPr>
        <w:br/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 xml:space="preserve">1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ศึกษาอนุกรมมาตรฐาน </w:t>
      </w:r>
      <w:r>
        <w:rPr>
          <w:rFonts w:cs="Tahoma" w:ascii="Tahoma" w:hAnsi="Tahoma"/>
          <w:szCs w:val="24"/>
        </w:rPr>
        <w:t>ISO 14000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 xml:space="preserve">2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ประชุมฝ่ายบริหารเพื่อขอการสนับสนุน ในการจัดทำระบบการจัดการสิ่งแวดล้อม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>3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ตั้งคณะกรรมการชี้นำ เพื่อจัดทำระบบและควบคุมดูแล ให้เป็นไปตามที่ได้กำหนดไว้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>4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กำหนดนโยบายด้านสิ่งแวดล้อม วางแผนการจัดการระบบ จัดทำวิธีการปฏิบัติและคำแนะนำ ที่จำเป็น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>5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ลงมือปฏิบัติตามระบบการจัดการสิ่งแวดล้อมที่ได้กำหนดขึ้น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>6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ตรวจติดตามระบบการจัดการสิ่งแวดล้อม เพื่อตรวจสอบว่าระบบเป็นไปตามแผน และข้อกำหนดของมาตรฐาน และได้มีการนำไปใช้ปฏิบัติและคงไว้ อย่างเหมาะสม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>7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แก้ไขข้อบกพร่องที่พบจากการตรวจติดตามภายใน และปรับปรุงระบบการจัดการสิ่งแวดล้อม ให้มีประสิทธิภาพยิ่งขึ้น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ascii="Tahoma" w:hAnsi="Tahoma" w:cs="Tahoma"/>
          <w:b/>
          <w:b/>
          <w:bCs/>
          <w:color w:val="CD2990"/>
          <w:szCs w:val="24"/>
        </w:rPr>
        <w:t xml:space="preserve">ขั้นตอนที่ </w:t>
      </w:r>
      <w:r>
        <w:rPr>
          <w:rFonts w:cs="Tahoma" w:ascii="Tahoma" w:hAnsi="Tahoma"/>
          <w:b/>
          <w:bCs/>
          <w:color w:val="CD2990"/>
          <w:szCs w:val="24"/>
        </w:rPr>
        <w:t>8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ติดต่อหน่วยงานที่ให้การรับรองและยื่นคำขอ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3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6"/>
        <w:gridCol w:w="1575"/>
      </w:tblGrid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4500"/>
                <w:sz w:val="48"/>
                <w:sz w:val="48"/>
                <w:szCs w:val="48"/>
              </w:rPr>
              <w:t>การตรวจประเมินระบบ</w:t>
            </w:r>
            <w:r>
              <w:rPr>
                <w:rFonts w:cs="Tahoma" w:ascii="Tahoma" w:hAnsi="Tahoma"/>
                <w:b/>
                <w:bCs/>
                <w:color w:val="FF4500"/>
                <w:sz w:val="48"/>
                <w:szCs w:val="48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FF4500"/>
                <w:sz w:val="48"/>
                <w:sz w:val="48"/>
                <w:szCs w:val="48"/>
              </w:rPr>
              <w:t>การจัดการสิ่งแวดล้อม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952500" cy="8763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15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647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drawing>
                <wp:inline distT="0" distB="0" distL="0" distR="0">
                  <wp:extent cx="1169670" cy="14192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szCs w:val="24"/>
              </w:rPr>
              <w:t xml:space="preserve">การตรวจประเมินระบบการจัดการสิ่งแวดล้อม </w:t>
            </w:r>
            <w:r>
              <w:rPr>
                <w:rFonts w:cs="Tahoma" w:ascii="Tahoma" w:hAnsi="Tahoma"/>
                <w:szCs w:val="24"/>
              </w:rPr>
              <w:t xml:space="preserve">(EMS auditing) </w:t>
            </w:r>
            <w:r>
              <w:rPr>
                <w:rFonts w:ascii="Tahoma" w:hAnsi="Tahoma" w:cs="Tahoma"/>
                <w:szCs w:val="24"/>
              </w:rPr>
              <w:t xml:space="preserve">ถือเป็นองค์ประกอบที่สำคัญส่วนหนึ่ง ในระบบการจัดการสิ่งแวดล้อม ไม่ว่าจะเป็นการตรวจประเมินภายใน </w:t>
            </w:r>
            <w:r>
              <w:rPr>
                <w:rFonts w:cs="Tahoma" w:ascii="Tahoma" w:hAnsi="Tahoma"/>
                <w:szCs w:val="24"/>
              </w:rPr>
              <w:t xml:space="preserve">(internal audit) </w:t>
            </w:r>
            <w:r>
              <w:rPr>
                <w:rFonts w:ascii="Tahoma" w:hAnsi="Tahoma" w:cs="Tahoma"/>
                <w:szCs w:val="24"/>
              </w:rPr>
              <w:t xml:space="preserve">หรือการตรวจประเมินจากบุคคลภายนอก </w:t>
            </w:r>
            <w:r>
              <w:rPr>
                <w:rFonts w:cs="Tahoma" w:ascii="Tahoma" w:hAnsi="Tahoma"/>
                <w:szCs w:val="24"/>
              </w:rPr>
              <w:t xml:space="preserve">(external audit) </w:t>
            </w:r>
            <w:r>
              <w:rPr>
                <w:rFonts w:ascii="Tahoma" w:hAnsi="Tahoma" w:cs="Tahoma"/>
                <w:szCs w:val="24"/>
              </w:rPr>
              <w:t xml:space="preserve">เพื่อให้การตรวจประเมิน เป็นไปในแนวทางเดียวกัน </w:t>
            </w:r>
            <w:r>
              <w:rPr>
                <w:rFonts w:cs="Tahoma" w:ascii="Tahoma" w:hAnsi="Tahoma"/>
                <w:szCs w:val="24"/>
              </w:rPr>
              <w:t xml:space="preserve">ISO </w:t>
            </w:r>
            <w:r>
              <w:rPr>
                <w:rFonts w:ascii="Tahoma" w:hAnsi="Tahoma" w:cs="Tahoma"/>
                <w:szCs w:val="24"/>
              </w:rPr>
              <w:t xml:space="preserve">จึงกำหนดมาตรฐานข้อแนะนำ ในการตรวจประเมิน ระบบการจัดการสิ่งแวดล้อมขึ้น คือ </w:t>
            </w:r>
            <w:r>
              <w:rPr>
                <w:rFonts w:cs="Tahoma" w:ascii="Tahoma" w:hAnsi="Tahoma"/>
                <w:szCs w:val="24"/>
              </w:rPr>
              <w:t xml:space="preserve">ISO 14011 </w:t>
            </w:r>
          </w:p>
        </w:tc>
      </w:tr>
    </w:tbl>
    <w:p>
      <w:pPr>
        <w:pStyle w:val="Normal"/>
        <w:rPr/>
      </w:pPr>
      <w:r>
        <w:rPr>
          <w:rFonts w:ascii="Tahoma" w:hAnsi="Tahoma" w:cs="Tahoma"/>
          <w:szCs w:val="24"/>
        </w:rPr>
        <w:t xml:space="preserve">สาระสำคัญในการตรวจประเมิน </w:t>
      </w:r>
      <w:r>
        <w:rPr>
          <w:rFonts w:cs="Tahoma" w:ascii="Tahoma" w:hAnsi="Tahoma"/>
          <w:szCs w:val="24"/>
        </w:rPr>
        <w:t xml:space="preserve">EMS </w:t>
      </w:r>
      <w:r>
        <w:rPr>
          <w:rFonts w:ascii="Tahoma" w:hAnsi="Tahoma" w:cs="Tahoma"/>
          <w:szCs w:val="24"/>
        </w:rPr>
        <w:t xml:space="preserve">แสดงในแผนภูมิขั้นตอนการตรวจประเมิน ดังนี้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1217930" cy="213233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b/>
          <w:b/>
          <w:bCs/>
          <w:sz w:val="27"/>
          <w:sz w:val="27"/>
          <w:szCs w:val="27"/>
        </w:rPr>
        <w:t xml:space="preserve">แผนภูมิขั้นตอนการตรวจประเมิน </w:t>
      </w:r>
    </w:p>
    <w:p>
      <w:pPr>
        <w:pStyle w:val="Normal"/>
        <w:rPr/>
      </w:pP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การเริ่มต้น</w:t>
      </w:r>
      <w:r>
        <w:rPr>
          <w:rFonts w:ascii="Tahoma" w:hAnsi="Tahoma" w:cs="Tahoma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แต่งตั้งคณะผู้ตรวจประเมิน โดยได้รับความเห็นชอบจากผู้รับการตรวจประเมิน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กำหนดขอบข่ายการตรวจประเมิน </w:t>
      </w:r>
      <w:r>
        <w:rPr>
          <w:rFonts w:cs="Tahoma" w:ascii="Tahoma" w:hAnsi="Tahoma"/>
          <w:szCs w:val="24"/>
        </w:rPr>
        <w:t xml:space="preserve">(audit scope) </w:t>
      </w:r>
      <w:r>
        <w:rPr>
          <w:rFonts w:ascii="Tahoma" w:hAnsi="Tahoma" w:cs="Tahoma"/>
          <w:szCs w:val="24"/>
        </w:rPr>
        <w:t xml:space="preserve">โดยหัวหน้าคณะผู้ตรวจประเมิน ทั้งนี้ควรระบุว่าเป็นสถานที่หรือกิจกรรมใด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ทบทวนระบบเอกสารเบื้องต้น เช่น คู่มือคุณภาพด้านการจัดการสิ่งแวดล้อม นโยบาย สิ่งแวดล้อม บันทึกต่าง ๆ ในกรณีที่ไม่เพียงพอ ให้ขอเพิ่มเติมจากผู้รับการตรวจประเมิน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1128395" cy="12560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การเตรียมการ</w:t>
      </w:r>
      <w:r>
        <w:rPr>
          <w:rFonts w:ascii="Tahoma" w:hAnsi="Tahoma" w:cs="Tahoma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กำหนดแผนการตรวจประเมิน </w:t>
      </w:r>
      <w:r>
        <w:rPr>
          <w:rFonts w:cs="Tahoma" w:ascii="Tahoma" w:hAnsi="Tahoma"/>
          <w:szCs w:val="24"/>
        </w:rPr>
        <w:t xml:space="preserve">(audit plan) </w:t>
      </w:r>
      <w:r>
        <w:rPr>
          <w:rFonts w:ascii="Tahoma" w:hAnsi="Tahoma" w:cs="Tahoma"/>
          <w:szCs w:val="24"/>
        </w:rPr>
        <w:t xml:space="preserve">โดยหัวหน้าคณะผู้ตรวจประเมิน และแจ้งให้คณะผู้ตรวจประเมิน และผู้รับการตรวจประเมินทราบ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กำหนดหน้าที่การตรวจประเมินว่าใครมีหน้าที่รับผิดชอบในกิจกรรมใด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จัดเตรียมเอกสารที่จำเป็น เช่น แบบฟอร์มต่าง ๆ </w:t>
      </w:r>
      <w:r>
        <w:rPr>
          <w:rFonts w:cs="Tahoma" w:ascii="Tahoma" w:hAnsi="Tahoma"/>
          <w:szCs w:val="24"/>
        </w:rPr>
        <w:t xml:space="preserve">checklist </w:t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การตรวจประเมิน</w:t>
      </w:r>
      <w:r>
        <w:rPr>
          <w:rFonts w:ascii="Tahoma" w:hAnsi="Tahoma" w:cs="Tahoma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1905000" cy="15716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เปิดประชุม โดยแนะนำคณะผู้ตรวจประเมิน แก่คณะผู้บริหารของผู้รับการตรวจประเมิน ทบทวนขอบข่าย วัตถุประสงค์ และแผนการตรวจประเมิน รวมทั้งยืนยันวัน เวลา ทรัพยากรที่ต้องใช้ และเรื่องอื่น ๆ ที่จำเป็น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ตรวจประเมิน จะประกอบด้วย สอบถามพนักงาน ตรวจสอบเอกสาร สังเกตการณ์วิธีปฏิบัติงานของพนักงาน กรณีที่พบว่าไม่เป็นไปตามข้อกำหนดให้บันทึกไว้เป็นหลักฐาน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ทบทวนและสรุปผลการตรวจประเมิน กับผู้รับการตรวจประเมินที่รับผิดชอบในกิจกรรมนั้น ๆ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ประชุมหลังการตรวจประเมิน คณะผู้ตรวจประเมินจะรายงานสรุปผลการตรวจประเมิน ให้คณะผู้บริหารของผู้รับการตรวจประเมินทราบ กรณีที่ไม่เห็นด้วยให้โต้แย้งได้ แต่ทั้งนี้การตัดสินใจขั้นสุดท้าย เป็นสิทธิของหัวหน้าคณะผู้ตรวจประเมิน </w:t>
      </w:r>
    </w:p>
    <w:p>
      <w:pPr>
        <w:pStyle w:val="Normal"/>
        <w:rPr/>
      </w:pPr>
      <w:r>
        <w:rPr>
          <w:rFonts w:ascii="Tahoma" w:hAnsi="Tahoma" w:cs="Tahoma"/>
          <w:b/>
          <w:b/>
          <w:bCs/>
          <w:color w:val="CD2990"/>
          <w:sz w:val="36"/>
          <w:sz w:val="36"/>
          <w:szCs w:val="36"/>
        </w:rPr>
        <w:t>การรายงานผล</w:t>
      </w:r>
      <w:r>
        <w:rPr>
          <w:rFonts w:ascii="Tahoma" w:hAnsi="Tahoma" w:cs="Tahoma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ascii="Tahoma" w:hAnsi="Tahoma" w:cs="Tahoma"/>
          <w:szCs w:val="24"/>
        </w:rPr>
        <w:t xml:space="preserve">หัวหน้าคณะผู้ตรวจประเมินเป็นผู้รับผิดชอบ ในความสมบูรณ์ถูกต้อง ของรายงานการตรวจประเมิน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ascii="Tahoma" w:hAnsi="Tahoma" w:cs="Tahoma"/>
          <w:szCs w:val="24"/>
        </w:rPr>
        <w:t xml:space="preserve">เนื้อหาในรายงานต้องสอดคล้องกับแผนการตรวจประเมิน แล้วนำส่งหน่วยให้การรับรอง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6:52:00Z</dcterms:created>
  <dc:creator>Web Design</dc:creator>
  <dc:description/>
  <cp:keywords/>
  <dc:language>en-US</dc:language>
  <cp:lastModifiedBy>Web Design</cp:lastModifiedBy>
  <dcterms:modified xsi:type="dcterms:W3CDTF">2006-01-11T07:00:00Z</dcterms:modified>
  <cp:revision>1</cp:revision>
  <dc:subject/>
  <dc:title>มาตรฐาน ISO 14000 คืออะไร </dc:title>
</cp:coreProperties>
</file>